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Shetland Society of Wellington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.O. Box 2163, Wellington 6140, New Zealand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pplication for Membership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ame(s)   ………………………………………........................................................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ddress    ………………………………………………………………………………..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elephone(s)   …………………………………………………………………………..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mail   …………………………………………………………………………………….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uld you like to receive the newsletter by email or post?   …………………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623"/>
        <w:gridCol w:w="1393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embership Categor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ubscriptio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010-2011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mil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$30.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upl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$25.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ingl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$15.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ingle with child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$17.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nior Memb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$7.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</w:rPr>
              <w:t>Country Member *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$7.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* </w:t>
      </w:r>
      <w:r>
        <w:rPr>
          <w:rFonts w:cs="Century Gothic" w:ascii="Century Gothic" w:hAnsi="Century Gothic"/>
          <w:sz w:val="20"/>
          <w:szCs w:val="20"/>
        </w:rPr>
        <w:t>Available to anyone living outside the Greater Wellington region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he following information will help us with our records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ere you born in Shetland?                                                                Yes  /  No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re you of Shetland descent?                                                             Yes  /  No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at is your main interest in applying for membership?   …………………….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………………………………………………………………………………………………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20:55:00Z</dcterms:created>
  <dc:creator>Jane Haskell</dc:creator>
  <dc:description/>
  <cp:keywords/>
  <dc:language>en-US</dc:language>
  <cp:lastModifiedBy>Jane Haskell</cp:lastModifiedBy>
  <cp:lastPrinted>2010-12-06T22:01:00Z</cp:lastPrinted>
  <dcterms:modified xsi:type="dcterms:W3CDTF">2011-04-06T20:55:00Z</dcterms:modified>
  <cp:revision>2</cp:revision>
  <dc:subject/>
  <dc:title>Shetland Society of Wellington (Inc</dc:title>
</cp:coreProperties>
</file>