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hetland Society of Wellington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.O. Box 2163, Wellington 6140, New Zealand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plication for Membership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(s)   ……………………………………….........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dress    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phone(s)   …………………………………………………………………………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ail   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uld you like to receive the newsletter by email or post?   …………………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457"/>
        <w:gridCol w:w="1564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mbership Catego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scriptio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ick beside category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mily 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$35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p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$3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$2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nior couple (65+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2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nior Individual (65+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try *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0.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Family being 2 adults and their children under 19 years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Available to anyone living outside the Greater Wellington regio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following information will help us with our record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re you born in Shetland?                                                                Yes  /  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e you of Shetland descent?                                                             Yes  /  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What is your main interest in applying for membership?   …………………………………………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25:00Z</dcterms:created>
  <dc:creator>Jane Haskell</dc:creator>
  <dc:description/>
  <cp:keywords/>
  <dc:language>en-US</dc:language>
  <cp:lastModifiedBy>Jane Haskell</cp:lastModifiedBy>
  <cp:lastPrinted>2011-08-26T14:38:00Z</cp:lastPrinted>
  <dcterms:modified xsi:type="dcterms:W3CDTF">2011-09-11T01:19:00Z</dcterms:modified>
  <cp:revision>9</cp:revision>
  <dc:subject/>
  <dc:title>Shetland Society of Wellington (Inc</dc:title>
</cp:coreProperties>
</file>